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RAZAC  A  -  PODACI O UDRUZ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080"/>
        <w:gridCol w:w="174"/>
        <w:gridCol w:w="1202"/>
        <w:gridCol w:w="244"/>
        <w:gridCol w:w="720"/>
        <w:gridCol w:w="1820"/>
      </w:tblGrid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I NAZIV UDRUGE: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AĆENI NAZIV UDRUGE: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I SJEDIŠTE: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 STRANICA: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360"/>
      </w:tblGrid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(OSOBE) ZA  ZASTUPANJE I PREDSTAVLJANJE UDRUGE, TE POLOŽAJ U UDRUZI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I GODINA REGISTRACIJE UDRUG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ARSKI BROJ UDRUGE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CIJSKO TIJELO DRŽAVNE UPRAV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I BROJ UDRUG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B UDRUGE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0"/>
      </w:tblGrid>
      <w:tr>
        <w:trPr>
          <w:trHeight w:val="3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BAN</w:t>
            </w:r>
            <w:r>
              <w:rPr>
                <w:rFonts w:cs="Arial" w:ascii="Arial" w:hAnsi="Arial"/>
                <w:sz w:val="18"/>
                <w:szCs w:val="18"/>
              </w:rPr>
              <w:t xml:space="preserve"> RAČUN UDRUGE I NAZIV BANKE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18"/>
                <w:szCs w:val="18"/>
              </w:rPr>
              <w:t>OVLAŠTEN/I POTPISNIK/C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OSTVAREN PRIHOD ZA 2025. u eurima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zvrstanost prihoda u eurima</w:t>
      </w:r>
      <w:r>
        <w:rPr/>
        <w:t>: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0"/>
        <w:gridCol w:w="2220"/>
        <w:gridCol w:w="2240"/>
      </w:tblGrid>
      <w:tr>
        <w:trPr>
          <w:trHeight w:val="3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OPĆINE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ŽAVNI PRORAČ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istarstva)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 ŽUPANIJE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 OD ČLANARIN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STITI PRIHOD – DOPUŠTENE DJELATNOSTI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ZEMNE DONACIJE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ĆE DONACIJE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ZORSTVA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I DOPRINOS ČLANSTVA I AKTIVISTA / SIMPATIZERA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O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1"/>
        <w:gridCol w:w="2997"/>
        <w:gridCol w:w="1352"/>
      </w:tblGrid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IJELA UPRAVLJANJA UDRUGO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KLADNO STATUTU)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LJ/EVI UDRUGE (SUKLADNO STATUTU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I GODINA POSLJEDNJE IZBORNE SKUPŠTINE UDRUGE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LNI BROJ ČLANOVA UDRUGE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CI O PROSTORU U KOJEM DJELUJE UDRUGA (vlasništvo – veličina – mjesečni najam):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U Špišić Bukovici,  _________________________________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9380</wp:posOffset>
                </wp:positionH>
                <wp:positionV relativeFrom="paragraph">
                  <wp:posOffset>268605</wp:posOffset>
                </wp:positionV>
                <wp:extent cx="499745" cy="22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7.85pt;mso-wrap-distance-left:9pt;mso-wrap-distance-right:9pt;mso-wrap-distance-top:0pt;mso-wrap-distance-bottom:0pt;margin-top:21.15pt;mso-position-vertical-relative:text;margin-left:109.4pt;mso-position-horizontal-relative:page">
                <v:fill opacity="0f"/>
                <v:textbox inset="0in,0in,0in,0in">
                  <w:txbxContent>
                    <w:tbl>
                      <w:tblPr>
                        <w:tblW w:w="7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a ovlaštena za zastupanje udruge: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10:00Z</dcterms:created>
  <dc:creator>anab</dc:creator>
  <dc:description/>
  <cp:keywords/>
  <dc:language>en-US</dc:language>
  <cp:lastModifiedBy>Općina Špišić Bukovica</cp:lastModifiedBy>
  <cp:lastPrinted>2025-01-08T11:22:00Z</cp:lastPrinted>
  <dcterms:modified xsi:type="dcterms:W3CDTF">2026-01-26T09:25:00Z</dcterms:modified>
  <cp:revision>7</cp:revision>
  <dc:subject/>
  <dc:title>OBRAZAC  A  -  PODACI O UDRUZI</dc:title>
</cp:coreProperties>
</file>